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Warm Up</w:t>
        <w:tab/>
        <w:tab/>
        <w:tab/>
        <w:tab/>
        <w:tab/>
        <w:tab/>
        <w:t>NAME:____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</w:rPr>
        <w:t>Using the following withdrawal receipt, answer the questions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420"/>
        <w:gridCol w:w="160"/>
        <w:gridCol w:w="953"/>
        <w:gridCol w:w="1315"/>
        <w:gridCol w:w="772"/>
        <w:gridCol w:w="960"/>
        <w:gridCol w:w="960"/>
        <w:gridCol w:w="1060"/>
      </w:tblGrid>
      <w:tr>
        <w:trPr>
          <w:trHeight w:val="22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ST NATIONAL BANK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ATE: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/2/200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ME: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:25PM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TM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Q: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33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OCATION:</w:t>
            </w:r>
          </w:p>
        </w:tc>
        <w:tc>
          <w:tcPr>
            <w:tcW w:w="253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 CHURCH ST.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HILADELPHIA, PA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RD NUMBER:</w:t>
            </w:r>
          </w:p>
        </w:tc>
        <w:tc>
          <w:tcPr>
            <w:tcW w:w="253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***********332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$200.00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ITHDRAWAL FROM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RSONAL SAVINGS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********48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$3,093.71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304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AILABLE BALA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time was the withdrawal made?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t what location was the withdrawal made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was the amount of the withdrawal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is the new balance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sing the following deposit receipt, answer the questions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420"/>
        <w:gridCol w:w="160"/>
        <w:gridCol w:w="953"/>
        <w:gridCol w:w="1315"/>
        <w:gridCol w:w="772"/>
        <w:gridCol w:w="960"/>
        <w:gridCol w:w="960"/>
        <w:gridCol w:w="1060"/>
      </w:tblGrid>
      <w:tr>
        <w:trPr>
          <w:trHeight w:val="22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ST NATIONAL BANK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DATE: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15/200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ME: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:45PM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TM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Q: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32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OCATION:</w:t>
            </w:r>
          </w:p>
        </w:tc>
        <w:tc>
          <w:tcPr>
            <w:tcW w:w="253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 STATE ST.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YLESTOWN, PA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RD NUMBER:</w:t>
            </w:r>
          </w:p>
        </w:tc>
        <w:tc>
          <w:tcPr>
            <w:tcW w:w="253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***********332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$154.05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POSIT TO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RSONAL SAVINGS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********48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number transaction was the deposit?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was the number of the ATM that he used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was the amount of the deposit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is the name of the account that the deposit was made to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Fill out the withdrawal Slip Below with the following information: Ken Glader wants to withdrawal $80.35 from his account, which is number 927-234-5641.  Today is May 6, 2007.  He lives at 12 Nottingham Rd, North Wales, PA 19454.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0" w:type="dxa"/>
        <w:jc w:val="left"/>
        <w:tblInd w:w="102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0"/>
        <w:gridCol w:w="2700"/>
        <w:gridCol w:w="2700"/>
      </w:tblGrid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tate Bank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ithdrawal Slip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vings Account No.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mount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NEGOTIABLE- TO BE USED ONLY AT CUONTER OF THIS BANK OR BY DEPOSITOR PERSONALLY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LARS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(Signature)</w:t>
            </w:r>
          </w:p>
        </w:tc>
        <w:tc>
          <w:tcPr>
            <w:tcW w:w="2700" w:type="dxa"/>
            <w:tcBorders/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Find the total deposit: </w:t>
      </w:r>
    </w:p>
    <w:p>
      <w:pPr>
        <w:pStyle w:val="Normal"/>
        <w:spacing w:before="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epositing check for $35.87</w:t>
      </w:r>
    </w:p>
    <w:p>
      <w:pPr>
        <w:pStyle w:val="Normal"/>
        <w:spacing w:before="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epositing $205.34 in cash</w:t>
      </w:r>
    </w:p>
    <w:p>
      <w:pPr>
        <w:pStyle w:val="Normal"/>
        <w:spacing w:before="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Wanting $40.00 cash back</w:t>
      </w:r>
    </w:p>
    <w:p>
      <w:pPr>
        <w:pStyle w:val="Normal"/>
        <w:spacing w:before="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epositing check for $95.2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ind the total amount in the account after the following transactions: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tarting balance of $845.33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posit of $45.87 in cash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posit of check for $218.88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ithdrawal of $60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terest of $3.65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ithdrawal of $143.76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ervice fees of $4.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3:09:00Z</dcterms:created>
  <dc:creator>Lauren Senske</dc:creator>
  <dc:description/>
  <cp:keywords/>
  <dc:language>en-US</dc:language>
  <cp:lastModifiedBy>Lauren Senske</cp:lastModifiedBy>
  <dcterms:modified xsi:type="dcterms:W3CDTF">2008-11-17T23:16:00Z</dcterms:modified>
  <cp:revision>1</cp:revision>
  <dc:subject/>
  <dc:title/>
</cp:coreProperties>
</file>